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OWER PLANT INSTRUMENTATION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I203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>What is penstock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Give any two objectives of Instrumentation and control in power plan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Name the instruments used for the measurements of very high voltage and large curr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State the need for smoke density measur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is the significance of Oxygen measurement in flue ga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is demineralization?</w:t>
      </w:r>
    </w:p>
    <w:p>
      <w:pPr>
        <w:pStyle w:val="Normal"/>
        <w:jc w:val="both"/>
        <w:rPr/>
      </w:pPr>
      <w:r>
        <w:rPr>
          <w:sz w:val="22"/>
          <w:szCs w:val="22"/>
        </w:rPr>
        <w:t>7.</w:t>
        <w:tab/>
        <w:t>Name the four different drafts in connection with the operation of a boiler.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>What do you mean by injection water with respect to a superheater?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9.</w:t>
        <w:tab/>
        <w:t>State the need for a lubrication system in a turbo genera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Define the term eccentric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>What is a cogeneration plant?</w:t>
      </w:r>
    </w:p>
    <w:p>
      <w:pPr>
        <w:pStyle w:val="Normal"/>
        <w:jc w:val="both"/>
        <w:rPr/>
      </w:pPr>
      <w:r>
        <w:rPr>
          <w:sz w:val="22"/>
          <w:szCs w:val="22"/>
        </w:rPr>
        <w:t>12.</w:t>
        <w:tab/>
        <w:t>What is shrinkage and swelling in a boiler drum?</w:t>
      </w:r>
    </w:p>
    <w:p>
      <w:pPr>
        <w:pStyle w:val="Normal"/>
        <w:jc w:val="both"/>
        <w:rPr/>
      </w:pPr>
      <w:r>
        <w:rPr>
          <w:sz w:val="22"/>
          <w:szCs w:val="22"/>
        </w:rPr>
        <w:t>13.</w:t>
        <w:tab/>
        <w:t>Draw the sketch of a Kathrometer and mention the four major parts of it.</w:t>
      </w:r>
    </w:p>
    <w:p>
      <w:pPr>
        <w:pStyle w:val="Normal"/>
        <w:jc w:val="both"/>
        <w:rPr/>
      </w:pPr>
      <w:r>
        <w:rPr>
          <w:sz w:val="22"/>
          <w:szCs w:val="22"/>
        </w:rPr>
        <w:t>14.</w:t>
        <w:tab/>
        <w:t>Enlist the safety interlocks in a boiler operation.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  <w:t>Name the principal parts of a steam turbine.</w:t>
      </w:r>
    </w:p>
    <w:p>
      <w:pPr>
        <w:pStyle w:val="Normal"/>
        <w:jc w:val="both"/>
        <w:rPr>
          <w:bCs/>
          <w:sz w:val="14"/>
          <w:szCs w:val="16"/>
        </w:rPr>
      </w:pPr>
      <w:r>
        <w:rPr>
          <w:bCs/>
          <w:sz w:val="14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</w:t>
        <w:tab/>
        <w:t>Draw the layout of a steam power plant and explain the operation of each block in i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Discuss in detail about non conventional energy sourc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a.</w:t>
        <w:tab/>
        <w:t xml:space="preserve">With a neat sketch explain the feed water measurement using differential pressure </w:t>
        <w:tab/>
        <w:t>transmitter.(7)</w:t>
        <w:tab/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Explain two wattmeter method for measuring power in power plants.</w:t>
        <w:tab/>
        <w:tab/>
        <w:tab/>
        <w:tab/>
        <w:tab/>
        <w:t>(8)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9.</w:t>
        <w:tab/>
        <w:t xml:space="preserve">a. </w:t>
        <w:tab/>
        <w:t>Explain a method to detect the presence of fly ash in the main fuel.</w:t>
        <w:tab/>
        <w:tab/>
        <w:tab/>
        <w:tab/>
        <w:tab/>
        <w:tab/>
        <w:t xml:space="preserve">(7) 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b. </w:t>
        <w:tab/>
        <w:t>Describe the steam temperature measurement with suitable P and I diagram.</w:t>
        <w:tab/>
        <w:tab/>
        <w:tab/>
        <w:tab/>
        <w:t>(8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</w:t>
        <w:tab/>
        <w:t xml:space="preserve">Explain how the amount of impurities present in water and steam are measured in a power </w:t>
        <w:tab/>
        <w:t>plan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1.</w:t>
        <w:tab/>
        <w:t xml:space="preserve">a. </w:t>
        <w:tab/>
        <w:t>Discuss about the pollution monitoring instruments used in power plants.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b. </w:t>
        <w:tab/>
        <w:t>Explain the chromatography technique to analyze the components present in fuel.</w:t>
        <w:tab/>
        <w:tab/>
        <w:tab/>
        <w:t>(7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Draw the Piping and Instrumentation diagram of three element control of boiler drum level. Explain the control schem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Construct an automation structure for power plant using distributed control system and expla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Describe the control schemes employed in lubrication system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5.</w:t>
        <w:tab/>
        <w:t>Discuss the role of speed and vibration measurements in the safety control system of a turbin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9T13:18:00Z</cp:lastPrinted>
  <dcterms:modified xsi:type="dcterms:W3CDTF">2013-05-09T07:48:00Z</dcterms:modified>
  <cp:revision>139</cp:revision>
  <dc:subject/>
  <dc:title>Reg</dc:title>
</cp:coreProperties>
</file>